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kutil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ary Lin&lt;glin@suse.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arrett&lt;mjg@redhat.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